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58279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70301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4039527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